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pomínky členů kolegia rektora UTB ve Zlíně k věcným záměrům akreditace studijního programu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 xml:space="preserve">Název připomínkovaného materiálu (název studijního programu / fakulty): </w:t>
      </w:r>
      <w:r>
        <w:rPr>
          <w:b/>
          <w:sz w:val="24"/>
          <w:szCs w:val="24"/>
        </w:rPr>
        <w:t>NMSP Materiálové inženýrství a nanotechnologie (FT) – akademický, PF+KF, český jazyk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7"/>
        <w:gridCol w:w="4678"/>
        <w:gridCol w:w="1276"/>
        <w:gridCol w:w="1843"/>
        <w:gridCol w:w="365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</w:rPr>
              <w:t>Čísl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tata připomínky (umístění v materiálu – strana, sekc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Zdůvodnění připomínk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případný návrh na úpra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ásad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řipomí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ANO/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or připomínk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ypořádání (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(AKCEPTOVÁNO / NEAKCEPTOV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zdůvodnění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ní uveden způsob akreditace NAU/RV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kceptováno</w:t>
            </w:r>
            <w:r>
              <w:rPr/>
              <w:t xml:space="preserve"> – Vnitřní akreditac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hodile nastavená výše kredit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e třeba nastavit dle skutečnosti, komplikuje to studentské mobilit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eakceptováno</w:t>
            </w:r>
            <w:r>
              <w:rPr/>
              <w:t xml:space="preserve"> – počty kreditů vychází z časové náročnosti jednotlivých předmětů (přímá výuka + domácí příprava)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lišit předměty diplomová prá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pravit celkovou koncepci výuky angličtiny, tak aby výstupní kompetencí byla úroveň B2+ odbornost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 kombinované verzi dát povinnou zkoušku a výuku si student řeší samostudiem. Více odbornosti do strojírenství u angličti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ezit přednášky v kombinované formě na 4 hod a zbytek řešit semináři a cvičením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binovaná forma výuky je především o samostudiu. Preferovat semináře a cviče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Neakceptováno </w:t>
            </w:r>
            <w:r>
              <w:rPr/>
              <w:t>– současný model vyhovuje, je v souladu s rozsahem prezenční formy studia a kreditovým hodnocením jednotlivých předmětů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vážit realizaci kombinované formy výuky s ohledem na počty studentů a celkovou náročnost stud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Akceptováno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doktorské SP na UNI/CPS v části Návaznost na další typy studijních program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nikatelské aktivity jako povinný předmě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nitřní požadavky na 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dměty SZ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ěřit splnění podmínky pro SZ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ředměty Z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jasnit si garanta s minimální hodností doc., který se bude významně podílet na výuce – není úplně splněn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ředměty s názvem Aplikovaný/á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podstaty názvu by měly mít i nějaká cviče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binovaná forma 3. semestr ZS nesplňuje minimum 80 hodin přímé výuk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žadavek N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kceptováno</w:t>
            </w:r>
            <w:r>
              <w:rPr/>
              <w:t xml:space="preserve"> – přímé výuky je ve třetím semestru 120 hodin (60 hodin laboratoří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ipravit úvodní stránku na formuláři 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zejména  schvalující orgány a průběh dosavadního schvalování záměru VR a AS fakulty, kody ISCED 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kceptováno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věřit prostor pro výběr povinně volitelných předmětů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čet povinných předmětů  naplňuje limity 60 kreditů pro 1. ročník studia a 59 pro 2.roční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kceptováno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ěřit zařazení předmětů ZT (Aplikovaná rheologie, Teorie a metody strukturální analýzy, Fyzika polymerů II) v předmětech SZ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mínka standardů NA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kceptováno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lišit názvy předměty Diplomová práce v ZS a LS  2. ročník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řejmě Diplomová práce I a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omentovat předpoklady garanta S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mínka vnitřního předpisu UT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kceptováno</w:t>
            </w:r>
            <w:r>
              <w:rPr/>
              <w:t xml:space="preserve"> - bude upřesněno v sebehodnotící zprávě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) Vyplní děkan(ka) předkládající připomínkovaný materiál.</w:t>
      </w:r>
    </w:p>
    <w:sectPr>
      <w:type w:val="nextPage"/>
      <w:pgSz w:orient="landscape" w:w="16838" w:h="11906"/>
      <w:pgMar w:left="567" w:right="39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5:50:00Z</dcterms:created>
  <dc:creator>tichacek</dc:creator>
  <dc:description/>
  <cp:keywords/>
  <dc:language>en-US</dc:language>
  <cp:lastModifiedBy>Simona</cp:lastModifiedBy>
  <dcterms:modified xsi:type="dcterms:W3CDTF">2019-11-11T15:50:00Z</dcterms:modified>
  <cp:revision>2</cp:revision>
  <dc:subject/>
  <dc:title/>
</cp:coreProperties>
</file>